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Questions for Politici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liot Engel</w:t>
      </w:r>
      <w:r>
        <w:rPr>
          <w:b w:val="false"/>
          <w:bCs w:val="false"/>
        </w:rPr>
        <w:t>: Is Satan involved in the Middle East right now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</w:rPr>
        <w:t xml:space="preserve">Katherine Harris: </w:t>
      </w:r>
      <w:r>
        <w:rPr>
          <w:b w:val="false"/>
          <w:bCs w:val="false"/>
        </w:rPr>
        <w:t>You said that “God chooses our leaders.” Did God choose Bill Nelson to be senator? If so, do you expect him to change his mind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4:14:56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